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58"/>
      </w:tblGrid>
      <w:tr>
        <w:trPr>
          <w:trHeight w:val="230" w:hRule="atLeast"/>
        </w:trPr>
        <w:tc>
          <w:tcPr>
            <w:tcW w:w="7297" w:type="dxa"/>
            <w:vMerge w:val="restart"/>
            <w:tcBorders/>
          </w:tcPr>
          <w:p>
            <w:pPr>
              <w:pStyle w:val="Heading1"/>
              <w:spacing w:before="0" w:after="280"/>
              <w:jc w:val="right"/>
              <w:rPr/>
            </w:pPr>
            <w:r>
              <w:rPr/>
              <w:t>Требования к CD-LABE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97"/>
            </w:tblGrid>
            <w:tr>
              <w:trPr/>
              <w:tc>
                <w:tcPr>
                  <w:tcW w:w="729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97"/>
                  </w:tblGrid>
                  <w:tr>
                    <w:trPr/>
                    <w:tc>
                      <w:tcPr>
                        <w:tcW w:w="7297" w:type="dxa"/>
                        <w:tcBorders/>
                      </w:tcPr>
                      <w:p>
                        <w:pPr>
                          <w:pStyle w:val="Black"/>
                          <w:spacing w:before="0" w:after="280"/>
                          <w:rPr/>
                        </w:pPr>
                        <w:r>
                          <w:rPr/>
                          <w:drawing>
                            <wp:anchor behindDoc="0" distT="0" distB="0" distL="0" distR="0" simplePos="0" locked="0" layoutInCell="1" allowOverlap="1" relativeHeight="5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Исполнитель не несет ответственности за цветопередачу и качество печати, если Заказчик не подготовил изображение в соответствии с требованиями описанными ниже. </w:t>
                          <w:br/>
                        </w:r>
                        <w:r>
                          <w:rPr>
                            <w:b/>
                            <w:bCs/>
                          </w:rPr>
                          <w:drawing>
                            <wp:anchor behindDoc="0" distT="0" distB="0" distL="0" distR="0" simplePos="0" locked="0" layoutInCell="1" allowOverlap="1" relativeHeight="6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>Формат файла, и способ передачи информации для макета изображения.</w:t>
                        </w:r>
                        <w:r>
                          <w:rPr/>
                          <w:t xml:space="preserve">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7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Графические файлы могут быть представлены в формате для PC: Adobe Illustrator 8, 10. </w:t>
                        </w:r>
                        <w:r>
                          <w:rPr>
                            <w:lang w:val="en-US"/>
                          </w:rPr>
                          <w:t xml:space="preserve">Adobe Illustrator EPS 8, 10. tif, psd. </w:t>
                          <w:br/>
                        </w:r>
                        <w:r>
                          <w:rPr>
                            <w:lang w:val="en-US"/>
                          </w:rPr>
                          <w:drawing>
                            <wp:anchor behindDoc="0" distT="0" distB="0" distL="0" distR="0" simplePos="0" locked="0" layoutInCell="1" allowOverlap="1" relativeHeight="8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Corel Draw </w:t>
                        </w:r>
                        <w:r>
                          <w:rPr/>
                          <w:t>и</w:t>
                        </w:r>
                        <w:r>
                          <w:rPr>
                            <w:lang w:val="en-US"/>
                          </w:rPr>
                          <w:t xml:space="preserve"> Quark Express </w:t>
                        </w:r>
                        <w:r>
                          <w:rPr/>
                          <w:t>не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ринимаются</w:t>
                        </w:r>
                        <w:r>
                          <w:rPr>
                            <w:lang w:val="en-US"/>
                          </w:rPr>
                          <w:t xml:space="preserve">!!!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9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Файлы принимаются в электронном виде на CD-R, CD-RW 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drawing>
                            <wp:anchor behindDoc="0" distT="0" distB="0" distL="0" distR="0" simplePos="0" locked="0" layoutInCell="1" allowOverlap="1" relativeHeight="10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>Размеры запечатываемой области.</w:t>
                        </w:r>
                        <w:r>
                          <w:rPr/>
                          <w:t xml:space="preserve">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11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Запечатываемая площадь ограничивается диаметрами 118 мм и 18 мм.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12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Зона ограниченная диаметрами 33 мм и 34 мм на дисках типа CD не пропечатывается (данная область имеет технологическую канавку). На дисках типа DVD технологическая канавка отсутствует.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13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Рекомендуемые размеры: 118 мм X 18 мм, и 118 мм на 34 мм и 118 мм на 20 мм на дисках DVD. Исполнитель в праве произвести без уведомления заказчика увеличение или уменьшение общих размеров на 1-2 мм.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14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В диапазоне радиусом от 18 мм до 35 мм отсутствует металлизация, поэтому по яркости и насыщенности цвета эта область будет существенно отличаться от остальной части диска.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15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Обозначение границ области печати должны быть сделаны: в векторной графике путем наложения маски, наложения окружностей (описанных отдельно как не печатные элементы) представления вспомогательных линий; в растровой графике как отдельным слоем (описанным отдельно как не печатный элемент). 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drawing>
                            <wp:anchor behindDoc="0" distT="0" distB="0" distL="0" distR="0" simplePos="0" locked="0" layoutInCell="1" allowOverlap="1" relativeHeight="16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>Цветопередача.</w:t>
                        </w:r>
                        <w:r>
                          <w:rPr/>
                          <w:t xml:space="preserve">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17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При повышенных требованиях к цветопередачи необходимо предоставлять цветопробу и контрольную распечатку в масштабе 1:1. Это вызвано тем, что при печати по поверхности компакт-диска, цвета могут отличаться от печати по бумажной основе. 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drawing>
                            <wp:anchor behindDoc="0" distT="0" distB="0" distL="0" distR="0" simplePos="0" locked="0" layoutInCell="1" allowOverlap="1" relativeHeight="18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Используемые цвета. </w:t>
                        </w:r>
                        <w:r>
                          <w:rPr/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19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В качестве цветов могут быть использованы: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20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Для трафаретной печати: WHITE, CYAN, MAGENTA, YELLOW, BLACK, цвета Pantone Solid Coated, металлизированные краски, лак.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21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Для офсетной печати: WHITE, CYAN, MAGENTA, YELLOW, BLACK, лак.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22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Все Overprint'ы - должны быть проставлены заказчиком. 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drawing>
                            <wp:anchor behindDoc="0" distT="0" distB="0" distL="0" distR="0" simplePos="0" locked="0" layoutInCell="1" allowOverlap="1" relativeHeight="23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>Максимальное количество используемых цветов.</w:t>
                        </w:r>
                        <w:r>
                          <w:rPr/>
                          <w:t xml:space="preserve">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24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Для трафаретной печати: 4 цвета + стандартная круглая подложка + возможно покрытие лаком.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25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Для офсетной печати: 4 цвета (CMYK) + белая стандартная или нестандартная подложка + лак. 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drawing>
                            <wp:anchor behindDoc="0" distT="0" distB="0" distL="0" distR="0" simplePos="0" locked="0" layoutInCell="1" allowOverlap="1" relativeHeight="26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>Растровые изображения.</w:t>
                        </w:r>
                        <w:r>
                          <w:rPr/>
                          <w:t xml:space="preserve">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27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Разрешение растровых изображений должно быть 300 dpi, и заверстано в макет с масштабом 1:1 Недопустимо использование компрессии (LZW, JPEG) в TIF и EPS.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28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В растровой графике не допускается вырезание и окрашивание в какой-либо другой цвет область, не попадающую под печать!!! Т. е. Не вырезайте и не заливайте в другие цвета границы печати, внутреннее отверстие, технологическую канавку.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29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Растровые изображения должны быть переведены в цветовые системы: CMYK, Grayscale, Bitmap. 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drawing>
                            <wp:anchor behindDoc="0" distT="0" distB="0" distL="0" distR="0" simplePos="0" locked="0" layoutInCell="1" allowOverlap="1" relativeHeight="30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>Шрифты.</w:t>
                        </w:r>
                        <w:r>
                          <w:rPr/>
                          <w:t xml:space="preserve">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31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Все текстовые элементы в векторной графике должны быть переведены в кривые, а в растровой отрастрированы. Размер шрифта для трафаретной печати не должен быть меньше 4 pt, при использовании выворотки не менее 6 pt. 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drawing>
                            <wp:anchor behindDoc="0" distT="0" distB="0" distL="0" distR="0" simplePos="0" locked="0" layoutInCell="1" allowOverlap="1" relativeHeight="32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>Белая подложка (База).</w:t>
                        </w:r>
                        <w:r>
                          <w:rPr/>
                          <w:t xml:space="preserve">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33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Белая подложка (база) представляет собой запечатываемую определенную область краску для нанесения поверх нее изображения. Стандартная белая база - строго круглая, однородно залитая. В случае если подложка имеет нестандартные размеры или не полностью залитую площадь, она описывается и присутствует отдельно в макете в виде одноцветного изображения. </w:t>
                          <w:br/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34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Обязательное описание внутри файла цветов используемых в макете, и наличие белой подложки. В случае не предоставления этой информации наличие белой подложки и использование цветов в предоставленном макете остается на усмотрение исполнителя. Обязательное заполнение сопроводительной записки к макету для печати. </w:t>
                          <w:br/>
                        </w:r>
                        <w:r>
                          <w:drawing>
                            <wp:anchor behindDoc="0" distT="0" distB="0" distL="0" distR="0" simplePos="0" locked="0" layoutInCell="1" allowOverlap="1" relativeHeight="35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  <w:r>
                          <w:rPr/>
                          <w:t xml:space="preserve">В случае не выполнения требований, макет может быть выслан обратно, или заказ выполнен не в срок!!! </w:t>
                        </w:r>
                      </w:p>
                      <w:p>
                        <w:pPr>
                          <w:pStyle w:val="Heading1"/>
                          <w:rPr>
                            <w:rFonts w:ascii="Arial" w:hAnsi="Arial" w:cs="Arial"/>
                            <w:color w:val="5A5A5A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5A5A5A"/>
                            <w:sz w:val="21"/>
                            <w:szCs w:val="21"/>
                          </w:rPr>
                          <w:t>Инструкция по изготовлению спецмастера</w:t>
                        </w:r>
                      </w:p>
                      <w:p>
                        <w:pPr>
                          <w:pStyle w:val="Black"/>
                          <w:spacing w:before="280" w:after="240"/>
                          <w:rPr/>
                        </w:pPr>
                        <w:r>
                          <w:rPr/>
                          <w:drawing>
                            <wp:anchor behindDoc="0" distT="0" distB="0" distL="0" distR="0" simplePos="0" locked="0" layoutInCell="1" allowOverlap="1" relativeHeight="36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drawing>
                            <wp:anchor behindDoc="0" distT="95250" distB="95250" distL="95250" distR="0" simplePos="0" locked="0" layoutInCell="1" allowOverlap="1" relativeHeight="37">
                              <wp:simplePos x="0" y="0"/>
                              <wp:positionH relativeFrom="column">
                                <wp:align>righ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1333500" cy="1333500"/>
                              <wp:effectExtent l="0" t="0" r="0" b="0"/>
                              <wp:wrapSquare wrapText="bothSides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20" t="-20" r="-20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3500" cy="1333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Спецмастер - изображение, вписанное в кольцо на рабочей поверхности диска, не занятой полезной информацией. Дизайнер создает полоску (прямоугольник с длиной L и высотой H), которую специальная программа преобразует в искомое кольцо. </w:t>
                          <w:br/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38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 xml:space="preserve">Параметры прямоугольника вычисляются по формулам: </w:t>
                          <w:br/>
                          <w:t xml:space="preserve">L=6.28 x (R1+R2)/2 </w:t>
                          <w:br/>
                          <w:t xml:space="preserve">H=R2-R1 </w:t>
                          <w:br/>
                        </w:r>
                        <w:r>
                          <w:rPr/>
                          <w:drawing>
                            <wp:anchor behindDoc="0" distT="0" distB="0" distL="0" distR="0" simplePos="0" locked="0" layoutInCell="1" allowOverlap="1" relativeHeight="39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t>Формулы верны как для спецмастера по внешней (как на рисунке), так и по внутренней дуге диска.</w:t>
                          <w:br/>
                          <w:br/>
                        </w:r>
                        <w:r>
                          <w:drawing>
                            <wp:anchor behindDoc="0" distT="0" distB="0" distL="0" distR="0" simplePos="0" locked="0" layoutInCell="1" allowOverlap="1" relativeHeight="40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5250" cy="19050"/>
                              <wp:effectExtent l="0" t="0" r="0" b="0"/>
                              <wp:wrapSquare wrapText="bothSides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  <w:r>
                          <w:rPr>
                            <w:b/>
                            <w:bCs/>
                          </w:rPr>
                          <w:t>Таблица фиксированных значений для спецмастера по внешней дуге.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30" w:type="dxa"/>
                            <w:left w:w="15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2917"/>
                          <w:gridCol w:w="438"/>
                          <w:gridCol w:w="438"/>
                          <w:gridCol w:w="438"/>
                          <w:gridCol w:w="438"/>
                          <w:gridCol w:w="438"/>
                          <w:gridCol w:w="438"/>
                          <w:gridCol w:w="438"/>
                          <w:gridCol w:w="438"/>
                          <w:gridCol w:w="438"/>
                          <w:gridCol w:w="438"/>
                        </w:tblGrid>
                        <w:tr>
                          <w:trPr/>
                          <w:tc>
                            <w:tcPr>
                              <w:tcW w:w="2917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 xml:space="preserve">Начальный радиус, R1, mm. R2=58 mm 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56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54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52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48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46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44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7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 xml:space="preserve">Полное время звучания МАКСИМАЛЬНОЕ, минут 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71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65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59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53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47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32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7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 xml:space="preserve">Полное время звучания РЕКОМЕНДУЕМОЕ, минут 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68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62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56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45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7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 xml:space="preserve">Высота прямоугольника, H, mm 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14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438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tcMar>
                                <w:left w:w="3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2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9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80" w:type="dxa"/>
                <w:left w:w="180" w:type="dxa"/>
                <w:bottom w:w="180" w:type="dxa"/>
                <w:right w:w="180" w:type="dxa"/>
              </w:tblCellMar>
            </w:tblPr>
            <w:tblGrid>
              <w:gridCol w:w="2058"/>
            </w:tblGrid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838200" cy="142875"/>
                  <wp:effectExtent l="0" t="0" r="0" b="0"/>
                  <wp:docPr id="38" name="Image38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252" r="-4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  <w:r>
              <w:rPr/>
              <w:drawing>
                <wp:inline distT="0" distB="0" distL="0" distR="0">
                  <wp:extent cx="78994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222" r="-4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hyperlink" Target="http://www.liveinternet.ru/click" TargetMode="External"/><Relationship Id="rId41" Type="http://schemas.openxmlformats.org/officeDocument/2006/relationships/image" Target="media/image5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0:54:00Z</dcterms:created>
  <dc:creator>Мини</dc:creator>
  <dc:description/>
  <cp:keywords/>
  <dc:language>en-US</dc:language>
  <cp:lastModifiedBy>Мини</cp:lastModifiedBy>
  <dcterms:modified xsi:type="dcterms:W3CDTF">2009-11-28T10:56:00Z</dcterms:modified>
  <cp:revision>2</cp:revision>
  <dc:subject/>
  <dc:title/>
</cp:coreProperties>
</file>